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 to executing this setup program, please install Windows XP SP1 (Service Pack1) or other softwares according to whether you are using PCG-SRX51P or Bluetooth USB adapter (PCGA-BA1). For more information about software requirements, please visit &lt;www.vaio-link.com&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 d'exécuter ce programme d'installation, vous devez installer Windows XP SP1 (Service Pack1) ou d'autres logiciels selon que vous utilisez le modèle PCG-SRX51P ou l'adaptateur USB Bluetooth (PCGA-BA1). Pour plus d'informations sur la configuration logicielle, rendez-vous sur le site Web de Vaio-Link à l'adresse www.vaio-link.c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 for BlueSpace Us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s à l'attention des utilisateurs de BlueSpa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nstalls Bluetooth related software and driver modules required to provide a new Bluetooth connectivity environment. After installing this program, you CAN NOT use the currently installed BlueSpace software (BlueSpace NE should be u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 programme installe les pilotes et logiciels requis pour la mise en place d'un nouvel environnement de connexion Bluetooth. Après l'installation de ce programme, vous NE POURREZ PLUS utiliser la version de BlueSpace actuelle. Vous devrez utiliser la version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UTION about the recovery process once this program has been insta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AUTIONS relatives à la procédure de restauration après l'installation de ce program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 you have completed installing this program, you can not use the currently installed BlueSpace software even if a recovery using the recovery CDs provided with your VAIO is performed. After making a recovery, you have to install WindowsXP SP1 and the required modules, then execute this setup program again to use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 fois l'installation de ce programme terminée, vous ne pourrez plus utiliser la version actuelle de BlueSpace, même après avoir effectué la restauration à l'aide des CD de réinstallation fournis avec l'ordinateur VAIO. Au terme de la restauration, vous devrez installer Windows XP SP1 et les modules requis, puis exécuter de nouveau ce programme d'installation pour pouvoir utiliser BlueSpace 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9:09:00Z</dcterms:created>
  <dc:creator>LambertC</dc:creator>
  <dc:description/>
  <dc:language>en-US</dc:language>
  <cp:lastModifiedBy>LambertC</cp:lastModifiedBy>
  <dcterms:modified xsi:type="dcterms:W3CDTF">2003-07-15T09:09:00Z</dcterms:modified>
  <cp:revision>2</cp:revision>
  <dc:subject/>
  <dc:title>Prior to executing this setup program, please install Windows XP SP1 (Service Pack1) or other softwares according to whether y</dc:title>
</cp:coreProperties>
</file>